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3720"/>
        <w:gridCol w:w="960"/>
      </w:tblGrid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/ Problem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ependent, dependent, and control variables defined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tart with a verb, thorough instructio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able, in the correct order, colors used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3720"/>
        <w:gridCol w:w="960"/>
      </w:tblGrid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b Report Checklis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din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, Section, D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sary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/ Problem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orm of a ques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pothes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ediction and a reas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ab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, dependent, and control variabl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lis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numbered steps, sart with a verb, thorough instructio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abl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labels for each column, unit of measurement, total &amp; average if applicab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, axes labeled, correct scale, data points corr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arts included: Was hypothesis correct?, restate hypothesis, write about the numbers! (Average, high, low, range, et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tio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able, in the correct order, colors used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0" w:gutter="0" w:header="0" w:top="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42:00Z</dcterms:created>
  <dc:creator>pnewmyer</dc:creator>
  <dc:description/>
  <cp:keywords/>
  <dc:language>en-US</dc:language>
  <cp:lastModifiedBy>CAC</cp:lastModifiedBy>
  <cp:lastPrinted>2008-09-02T17:00:00Z</cp:lastPrinted>
  <dcterms:modified xsi:type="dcterms:W3CDTF">2008-09-03T07:42:00Z</dcterms:modified>
  <cp:revision>2</cp:revision>
  <dc:subject/>
  <dc:title>Lab Report Checklist</dc:title>
</cp:coreProperties>
</file>